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714975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0375841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1676315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91418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6924042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0268435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4728103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2528948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7453872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7317192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9254744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0277607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7671107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572876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6339633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8240251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0315324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798513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3781826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2244690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7760590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8328683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5031835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1698313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3509322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1105040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7312711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8837272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655603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8393071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1693073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4843614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2727625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5226262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2774713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0922942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2824324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7267256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5152709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422168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0352783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9274028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2154494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640537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0218420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6571258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